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ЦЕНЫ НА ТОВАРНУЮ ПРОДУКЦИЮ</w:t>
      </w:r>
    </w:p>
    <w:p>
      <w:pPr>
        <w:pStyle w:val="Normal"/>
        <w:jc w:val="center"/>
        <w:rPr/>
      </w:pPr>
      <w:r>
        <w:rPr/>
        <w:t>ООО «ТОЧМАШЗАВОД»</w:t>
      </w:r>
    </w:p>
    <w:p>
      <w:pPr>
        <w:pStyle w:val="Normal"/>
        <w:jc w:val="center"/>
        <w:rPr/>
      </w:pPr>
      <w:r>
        <w:rPr/>
        <w:t>на 01.08.2002 г.</w:t>
      </w:r>
    </w:p>
    <w:p>
      <w:pPr>
        <w:pStyle w:val="Normal"/>
        <w:jc w:val="center"/>
        <w:rPr/>
      </w:pPr>
      <w:r>
        <w:rPr/>
      </w:r>
    </w:p>
    <w:tbl>
      <w:tblPr>
        <w:tblW w:w="11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62"/>
        <w:gridCol w:w="1987"/>
        <w:gridCol w:w="630"/>
        <w:gridCol w:w="1022"/>
        <w:gridCol w:w="1062"/>
        <w:gridCol w:w="1008"/>
        <w:gridCol w:w="10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б/н  расчете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расчете нал. (для ф/лиц и инд/предприн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2" w:right="-5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еализации (с НДС) при сумме приобретения товара, руб.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еализации (с НДС и налогом с продаж) при сумме приобрет. тов., 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ВА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10000 руб. по одному наиме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ц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10000 руб. по одному наиме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ь с дерев. спинками (сетка 700х1900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103.01.00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ь с металл. спинками (сетка 700х1900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 411.00.00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ь с металл. спинками (сетка 800х1900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ь с металл. спинками (сетка 900х1900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ь с металл. спинками (сетка 1400х1900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ь под пружинный матрас (700х1900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 410.00.00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ь под пружинный матрас (900х1900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М 413.00.00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ь под пружинный матрас (1400х1900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М 414.00.00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ь с дерев. сп. и царгами (700х1900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З 308.000.0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овать с дерев. сп. и царгами (700х1900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МЗ 310.000.0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овать с дерев. сп. и царгами (700х1900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МЗ 311.000.0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ь раскладная (без матраца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 107.00.00.00-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ь раскладная (с матрацем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 107.00.00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ь раскладная (без матраца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М 107.00.00.00-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ь раскладная (с матрацем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М 107.00.00.00-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ь 2х ярусна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М 104.01.00.00-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очка прикроватна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МЗ 104.00.00.00</w:t>
            </w:r>
            <w:r>
              <w:rPr/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 с сеткой (700х1900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ЛЬЯ, КРЕСЛА, ТАБУРЕТ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«ПАФОС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 103.03.00.00-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«ШКОЛЬНИК» (фанера/гнутая Фан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 103 13.00.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/2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/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/3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/3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«ГЕР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 103.04.00.00-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«ЛИР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103.15.00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«СУЛТАН» (сиденье перфорированное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103.17.00.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«МЕЧТ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103.18.00.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«ЭКСКЛЮЗИВ» (гобелен/искожа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103.05.00.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/4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/4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/4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/4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«ИДЕАЛ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103.05.00.00.-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«САНТ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103.07.00.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«ДЕНДИ» (барный, вращающийся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103.08.00.00.-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«ЛЕБЕДЬ» (барный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 103.16.00.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«КЛАССИЧЕСКИЙ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103.09.00.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«ОФИСНЫЙ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 103.11.00.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-стремян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103.10.00.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кладно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 202.000.0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урет  (сидение круглое) п/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103.02.00.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урет  (сидение квадратное) п/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103.02.00.00.-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урет  (ножки из гнутого профиля) п/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103.02.00-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урет  (сидение квадр. ламинат, ножки гнутый профиль) п/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103.02.00.00.-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урет  (сидение квадрат., лаинат) п/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Л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металлический (1200х700, сталь Т=1,5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 409.00.00.00.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металлический (1000х1000, сталь Т=1,5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металлический (800х800, сталь Т=1,5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 409.00.00.00-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металлический (1300х800, сталь Т=1,5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 409.00.00.00-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(столешница круглая, квадратная, восьмигранная, д-800, сталь Т-1,5, ножка 4 опоры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 409.01.00.00-00.01.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метал. (столешница 8-гранная удлинен. Сталь Т-1,5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 111.00.00-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кладно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 113.01.00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(столешница круглая, квадратная, 8-ми гранная. ламинат) Д-8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114.00.00.00-00,01,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кладной (столешница круглая, Д 800, ламинат)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З 113.00.00-00,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(столншница 1200х700, ламинат) усиление по периметр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 114.01.00.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(столншница 1200х700, пластик) усиление по периметр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журнальный (ламинат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руглый (пластик) ножка 4 опор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 114.00.00.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кладной круглый (пластик)Ф 8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З 113.00.00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ЖКИ, КОЛЕС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жка без кузов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жка одноколесна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 05.000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жка сервировочная (3х полочная, нерж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 108.00.00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жка сервировочная (2х полочная, нерж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 108.00.00.00-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со поворотное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2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со неповоротное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2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со поворотное с тормозом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120-1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со поворотное без тормоз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120-1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жка 2х колесна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 06.000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ЗДЕЛ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етка п/мягкая (400х1200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шалка для прихожей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З. 144.00.00.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шалка гостиничная №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З.102.01.00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шалка гостиничная №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З. 102.02.00.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ска гладильна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З. 106.00.00.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ан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 103.20.00.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двухстворчаты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С 10.00.00.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трехстворчаты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С 12.00.00.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ок гаражны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ВИ 332.583.00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очерепиц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та (фанера /пластик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З 301 00.00.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/10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/1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/11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/11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лоток «Ракушк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2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0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2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злонг узк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 110.00.00.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злонг широк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 110.00.00.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чка для обуцви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З 106 00.00.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ОЕ ОБОРУДОВА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вать медицинская функциональная с 1 изломо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М 01.000.0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4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6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2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овать медицинская функциональная с 3 изломом. </w:t>
            </w:r>
          </w:p>
          <w:p>
            <w:pPr>
              <w:pStyle w:val="Normal"/>
              <w:jc w:val="center"/>
              <w:rPr/>
            </w:pPr>
            <w:r>
              <w:rPr/>
              <w:t>В комплекте: приспособление для подъема и штатив для капельниц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М 02.000.0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8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етка медицинска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 401.000.0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ив для капельниц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 01.00.0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=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=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ри покраске изделий дорогостоящими красками и защитными лаками, по желанию заказчика цена изделия возрастает  (все справки по удорожанию изделий можно получить в отделе сбыта(87722)3-16-24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99"/>
          <w:sz w:val="28"/>
          <w:szCs w:val="28"/>
        </w:rPr>
        <w:t>Доставка товара – самовывоз</w:t>
      </w:r>
      <w:r>
        <w:rPr>
          <w:color w:val="333399"/>
        </w:rPr>
        <w:t>.</w:t>
      </w:r>
    </w:p>
    <w:sectPr>
      <w:type w:val="nextPage"/>
      <w:pgSz w:w="11906" w:h="16838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05:14:00Z</dcterms:created>
  <dc:creator>LASTOSHKA</dc:creator>
  <dc:description/>
  <dc:language>en-US</dc:language>
  <cp:lastModifiedBy>LASTOSHKA</cp:lastModifiedBy>
  <dcterms:modified xsi:type="dcterms:W3CDTF">2003-02-01T14:35:00Z</dcterms:modified>
  <cp:revision>7</cp:revision>
  <dc:subject/>
  <dc:title>ЦЕНЫ НА ОВАРНУЮ ПРОДУКЦИЮ</dc:title>
</cp:coreProperties>
</file>